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4, Lesson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Sam. 7</w:t>
      </w:r>
    </w:p>
    <w:p>
      <w:pPr>
        <w:pStyle w:val="Normal"/>
        <w:rPr/>
      </w:pPr>
      <w:r>
        <w:rPr>
          <w:b/>
          <w:sz w:val="28"/>
          <w:szCs w:val="28"/>
        </w:rPr>
        <w:t>Pgs. 61-6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view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did David feel he ought to build a temple for the Lor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o whom did David make this propos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was David forbidden to build the temple? 1 Chron.22: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promises did God give David concerning his se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kingdom did God establish that would never be shak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re are at least _____ distinct elements in this promise (from God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son of David would build the house for Go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avid gathered __________ for the temple that would be built in the days of his 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avid’s family remained on the throne in __________ in an unbroken chain for about ______ y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acob had said to Judah that “The _______ shall not depart from Judah …until _______ come…” (Gen.49: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last of the direct royal line of David to reign in Jerusalem was ____________ (Jer.22:28-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d God forget His promise to establish the throne of David forever?  Explain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3:44:00Z</dcterms:created>
  <dc:creator>Terry W. Benton</dc:creator>
  <dc:description/>
  <dc:language>en-US</dc:language>
  <cp:lastModifiedBy>Frank D Vines</cp:lastModifiedBy>
  <dcterms:modified xsi:type="dcterms:W3CDTF">2005-03-19T03:20:00Z</dcterms:modified>
  <cp:revision>4</cp:revision>
  <dc:subject/>
  <dc:title>Quarter 4, Lesson 17</dc:title>
</cp:coreProperties>
</file>